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й тест по обществознанию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«Эконом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 свойственно командной экономике?                                       1 б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е ценообразование,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ализованное распределение факторов производства,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ладание частной собственности над другими видами,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ая конкуренц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ночная экономика, в отличие от командной                            1 б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ает инфляцию,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ждает товарный дефицит,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ет полную занятость,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ждает конкуренцию производителе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тенсивный путь экономического развития предполагает     1 б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 в производство все большего количества ресурсов,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изводительности труда,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технологических процессов, сокращение числа занятых в производств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ране А. уголь перестал использоваться в энергетической отрасли. Закрылось большинство шахт, шахтеры потеряли работу. Какого типа безработица наблюдается в стране А.?1 б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ойная,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ая,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кционная,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зонная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/>
        <w:t>Установите соответствие характеристик экономических систем и их типов: к каждой позиции, данной в первом столбце, подберите соответствующую позицию из второго столбца.</w:t>
      </w:r>
    </w:p>
    <w:tbl>
      <w:tblPr>
        <w:tblW w:w="979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54"/>
        <w:gridCol w:w="1954"/>
        <w:gridCol w:w="1955"/>
        <w:gridCol w:w="977"/>
        <w:gridCol w:w="470"/>
        <w:gridCol w:w="510"/>
        <w:gridCol w:w="1955"/>
      </w:tblGrid>
      <w:tr>
        <w:trPr/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644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форм собственности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ная экономика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644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производством и распределением со стороны государства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ая экономика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644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е закона спроса и предложения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б.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644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изованное ценообразование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</w:t>
            </w:r>
          </w:p>
        </w:tc>
        <w:tc>
          <w:tcPr>
            <w:tcW w:w="644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ая независимость товаропроизводителей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6. Вставьте пропущенное слово 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1 б.</w:t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желание продавца предложить товар к продаже.  </w:t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рибылью является:                                      1 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умма затрат на  производство и реализацию това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зница между выручкой от продажи товара и интрига</w:t>
        <w:softHyphen/>
        <w:t>ми на его производство и реализац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зница между затратами на  производство товара и за</w:t>
        <w:softHyphen/>
        <w:t>тратами на его реализац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умма выручки от продажи товара и затрат на его про</w:t>
        <w:softHyphen/>
        <w:t>изводст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.К основным факторам производства относится:</w:t>
        <w:tab/>
        <w:t xml:space="preserve">                            1 б.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питал</w:t>
        <w:tab/>
        <w:tab/>
        <w:tab/>
        <w:tab/>
        <w:t>3) цена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орговля</w:t>
        <w:tab/>
        <w:tab/>
        <w:tab/>
        <w:tab/>
        <w:t>4) спро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Приведи примеры 2-х видов безработицы.                       4 б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Что такое ВТО? Раскрой функции                                     4 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5» - 19 – 16 б.        «4»- 15 – 12 б.     «3» - 11- 8 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й тест по обществознанию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«Эконом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 характерно для традиционной экономической системы?  1б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туральное хозяйство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ая конкуренция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ые товарно-денежные отношения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фицит товаров и услуг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ем успешности рыночного регулирования экономики является     1 б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й рост объемов производства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форм собственности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неравенства доходов потребителей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бильность це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ны ли суждения о безработице?             1 б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езработица является закономерным следствием рыночного регулирования экономики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Б. В каждой стране устанавливается свой неизменный и в течение многих десятилетий уровень безработицы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А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Б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суждения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Установите соответствие между факторами производства и их примерами: к каждой позиции, данной в первом столбце, подберите соответствующую позицию из второго столбца.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б.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61"/>
        <w:gridCol w:w="1778"/>
        <w:gridCol w:w="1768"/>
        <w:gridCol w:w="863"/>
        <w:gridCol w:w="458"/>
        <w:gridCol w:w="465"/>
        <w:gridCol w:w="1801"/>
      </w:tblGrid>
      <w:tr>
        <w:trPr/>
        <w:tc>
          <w:tcPr>
            <w:tcW w:w="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арный станок</w:t>
            </w:r>
          </w:p>
        </w:tc>
        <w:tc>
          <w:tcPr>
            <w:tcW w:w="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нный уголь</w:t>
            </w:r>
          </w:p>
        </w:tc>
        <w:tc>
          <w:tcPr>
            <w:tcW w:w="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адчик оборудования</w:t>
            </w:r>
          </w:p>
        </w:tc>
        <w:tc>
          <w:tcPr>
            <w:tcW w:w="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с фирмы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</w:t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еджер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ерны ли следующие суждения о государственном бюджете?       1 б.</w:t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А.  Государственный бюджет пополняется только за счет налогов с юридических лиц.</w:t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Б.  Часть бюджетных средств направляется на укрепление обороноспособности страны.</w:t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) верно только А    2) верно только Б   3) верны оба суждения   4) оба суждения неверны </w:t>
      </w:r>
    </w:p>
    <w:p>
      <w:pPr>
        <w:pStyle w:val="Style15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дельную форму заработной платы получает:                                    1 б.</w:t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) врач   2) учитель   3) ювелир   4) инженер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римером предпринимательства является:                                            1 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стройство на новую работу на более выгодных усло</w:t>
        <w:softHyphen/>
        <w:t>виях;    2) разработка дизайна своей кварти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рганизация новой коммерческой услуги для населения;       4) получение повышения зарплаты на рабо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Что такое ФРИТРЕДЕРСТВО?                                     2 б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Что означает МВФ? Его функции?                              4 б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иведи пример циклической безработицы            2 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5» - 19 – 16 б.        «4»- 15 – 12 б.     «3» - 11- 8 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й тест по обществознанию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«Эконом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 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андная экономика, в отличие от рыночной                     1 б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ождает товарный дефицит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ржена циклическим колебаниям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пропорции между производством и потреблением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ет условия для внедрения в производство технических достиж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ночная экономика хозяйствования функционирует при обязательном условии  1 б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го уровня безработицы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 потребительского спроса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я достижений науки и производства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й собственности на средства производ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ны ли суждения о последствиях безработицы?                                      1 б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езработица уменьшает нагрузку на занятых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езработица создает социальную напряженность в обществ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А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Б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суждения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Установите соответствие видов налогов: к каждой позиции, данной в первом столбце, подберите соответствующую позицию из второго столбца.                             5 б.</w:t>
      </w:r>
    </w:p>
    <w:tbl>
      <w:tblPr>
        <w:tblW w:w="814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8"/>
        <w:gridCol w:w="1629"/>
        <w:gridCol w:w="1629"/>
        <w:gridCol w:w="1628"/>
        <w:gridCol w:w="326"/>
        <w:gridCol w:w="467"/>
        <w:gridCol w:w="836"/>
      </w:tblGrid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</w:t>
            </w:r>
          </w:p>
        </w:tc>
        <w:tc>
          <w:tcPr>
            <w:tcW w:w="630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ходный                                 1) прямой налог</w:t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630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одаж                                       2) косвенный налог</w:t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</w:t>
            </w:r>
          </w:p>
        </w:tc>
        <w:tc>
          <w:tcPr>
            <w:tcW w:w="630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ный сбор</w:t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</w:t>
            </w:r>
          </w:p>
        </w:tc>
        <w:tc>
          <w:tcPr>
            <w:tcW w:w="630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насл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на добавленную стоимость</w:t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</w:tr>
      <w:tr>
        <w:trPr/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Налоги в РФ устанавливаются:          1 б.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государством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м голосованием населения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литическими партиями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Центральным банком РФ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Во время инфляции:                                          </w:t>
      </w:r>
    </w:p>
    <w:p>
      <w:pPr>
        <w:pStyle w:val="Style15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)  цены на товары и услуги растут   2) цены на товары и услуги понижаются   3) уровень жизни населения повышается   4) покупательная способность денег остается неизменно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К косвенным налогам относится</w:t>
        <w:tab/>
        <w:t xml:space="preserve">        1 б.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ог на прибыль</w:t>
        <w:tab/>
        <w:t xml:space="preserve">   2)подоходный налог  3) акциз</w:t>
        <w:tab/>
        <w:t>4) налог на имуществ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8.Что такое ПРОТЕКЦИОНИЗМ?                        2 б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 каких отраслях производства наблюдается явление   сезонной безработицы? 2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ельское хозяйство    Б. Торговля     В. Строительство  Г. Отдых и туризм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. Химическая промышленность               Е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аллург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Что такое ОПЕК?  Назови её функции.                                  4 б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5» - 19 – 16 б.        «4»- 15 – 12 б.     «3» - 11- 8 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тестам по теме «Экономика» 8 класс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71"/>
        <w:gridCol w:w="995"/>
        <w:gridCol w:w="2399"/>
        <w:gridCol w:w="1022"/>
        <w:gridCol w:w="2634"/>
        <w:gridCol w:w="9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вариан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БА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б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б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итредер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екциониз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ы 2-у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ов безработиц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б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валютный фонд - специализированное учреждение ОО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международному сотрудничеству в денежной политик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мировой торгов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денежных обменных курс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сультирование стран- должник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торговая организа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ей ВТО провозглашено установление общих принципов международной торгов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ые пра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нос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рачность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действующих обязательст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е клапан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б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 циклической безработиц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К -</w:t>
            </w: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международная межправительственная организация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 xml:space="preserve"> ,созданная нефтедобывающими странами в целях стабилизации цен на</w:t>
            </w:r>
            <w:r>
              <w:rPr>
                <w:rStyle w:val="Appleconvertedspace"/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нефть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 xml:space="preserve">. В состав ОПЕК входят 12 стран: Штаб-квартира расположена в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Вене</w:t>
            </w:r>
            <w:r>
              <w:rPr/>
              <w:t xml:space="preserve">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41:00Z</dcterms:created>
  <dc:creator>kate</dc:creator>
  <dc:description/>
  <cp:keywords/>
  <dc:language>en-US</dc:language>
  <cp:lastModifiedBy>kate</cp:lastModifiedBy>
  <cp:lastPrinted>2015-04-26T17:17:00Z</cp:lastPrinted>
  <dcterms:modified xsi:type="dcterms:W3CDTF">2015-04-26T15:31:00Z</dcterms:modified>
  <cp:revision>4</cp:revision>
  <dc:subject/>
  <dc:title/>
</cp:coreProperties>
</file>